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10. Борьба новгородцев с крестоносцами. Александр Невский</w:t>
      </w:r>
    </w:p>
    <w:p>
      <w:pPr>
        <w:pStyle w:val="Normal"/>
        <w:rPr>
          <w:lang w:val="en-US"/>
        </w:rPr>
      </w:pPr>
      <w:r>
        <w:rPr/>
        <w:t xml:space="preserve">Поход крестоносцев на русские земли -  часть рыцарской доктрины Drang nach Osten (натиск на восток), одобрен Папой Римским и германским императором Фридрихом </w:t>
      </w:r>
      <w:r>
        <w:rPr>
          <w:lang w:val="en-US"/>
        </w:rPr>
        <w:t>II</w:t>
      </w:r>
      <w:r>
        <w:rPr/>
        <w:t xml:space="preserve">. </w:t>
      </w:r>
    </w:p>
    <w:p>
      <w:pPr>
        <w:pStyle w:val="Normal"/>
        <w:rPr/>
      </w:pPr>
      <w:r>
        <w:rPr/>
        <w:t xml:space="preserve">12 век – захват земель за Одером и в Прибалтике, где в то время только складывалось ранне-классовое общество и государственность. Были язычниками, а русские их просвещали. </w:t>
      </w:r>
    </w:p>
    <w:p>
      <w:pPr>
        <w:pStyle w:val="Normal"/>
        <w:rPr/>
      </w:pPr>
      <w:r>
        <w:rPr/>
        <w:t>1202 – создание рыцарского ордена меченосцев из частей, разбросанных в Малой Азии, для похода на прибалтов. Лозунг «Кто не желает креститься, тот должен умереть»</w:t>
      </w:r>
    </w:p>
    <w:p>
      <w:pPr>
        <w:pStyle w:val="Normal"/>
        <w:rPr/>
      </w:pPr>
      <w:r>
        <w:rPr/>
        <w:t xml:space="preserve">1201 – высадились на Западной Двине и основали Ригу как плацдарм для дальнейшего захвата. </w:t>
      </w:r>
    </w:p>
    <w:p>
      <w:pPr>
        <w:pStyle w:val="Normal"/>
        <w:rPr/>
      </w:pPr>
      <w:r>
        <w:rPr/>
        <w:t>1219 – захватили часть территории и основали Ревель (Таллинн)</w:t>
      </w:r>
    </w:p>
    <w:p>
      <w:pPr>
        <w:pStyle w:val="Normal"/>
        <w:rPr/>
      </w:pPr>
      <w:r>
        <w:rPr/>
        <w:t>1226 – на подмогу для завоевания Литвы и южнорусских земель прибыли тевтонцы. 1237 – два ордена объединились в Ливонский и пошли на Русь, у которой и так было до фига проблем от монголо-татар.</w:t>
      </w:r>
    </w:p>
    <w:p>
      <w:pPr>
        <w:pStyle w:val="Normal"/>
        <w:rPr/>
      </w:pPr>
      <w:r>
        <w:rPr/>
        <w:t xml:space="preserve">1240 – шведы пытаются тоже поучаствовать, шведский флот заходит в устье Невы. Целились на Старую Ладогу и Новгород. Наперерез кинулся новгородский князь Александр (Невский) с дружиной. Подошли скрытно, ударили неожиданно, а ополченцы отрезали шведам путь отступления на корабли. Это отбило у шведов всякую охоту связываться с русскими аж до времен Петра </w:t>
      </w:r>
      <w:r>
        <w:rPr>
          <w:lang w:val="en-US"/>
        </w:rPr>
        <w:t>I</w:t>
      </w:r>
      <w:r>
        <w:rPr/>
        <w:t xml:space="preserve">. </w:t>
      </w:r>
    </w:p>
    <w:p>
      <w:pPr>
        <w:pStyle w:val="Normal"/>
        <w:rPr/>
      </w:pPr>
      <w:r>
        <w:rPr/>
        <w:t>1240 – начинает снова выкобениваться Ливонский орден. В 1241 взяли Псков и подошли к Новгороду, где бояре как раз нашли время поцапаться с князем и изгнали А Невского из города. Видя такой поворот, вече потребовало, чтобы Невский вернулся (я бы плюнула им в рожи).  Быстро освободил Псков и Изборск и разместил дружину на люду Чудского ордена в ожидании свежих сил Ливонского ордена. Занимательная геометрия: ливонцы шли свиньей (трапеция), а Невский расположил дружину треугольником к берегу.+у воинов были крюки, чтобы стаскивать рыцарей с коней.</w:t>
      </w:r>
    </w:p>
    <w:p>
      <w:pPr>
        <w:pStyle w:val="Normal"/>
        <w:rPr/>
      </w:pPr>
      <w:r>
        <w:rPr/>
        <w:t xml:space="preserve">5 апреля 1242 – ледовое побоище.Благодаря превосходству Невского-стратега, удалось ударами с флангов разбить ливонцев, они бежали по льду Чудского озера и многие провалились под лед. Немецкие и русские источники оценивают потери Ордена в 25 и 400 человек соответственно. Пленных провели с позором по Новгороду. </w:t>
      </w:r>
    </w:p>
    <w:p>
      <w:pPr>
        <w:pStyle w:val="Normal"/>
        <w:rPr/>
      </w:pPr>
      <w:r>
        <w:rPr/>
        <w:t>Основная ценность победы: ослабление военной мощи Ливонского Ордена, рост освободительной борьбы  в Прибалтике, но рыцари там до 13 века колобродили.</w:t>
      </w:r>
    </w:p>
    <w:p>
      <w:pPr>
        <w:pStyle w:val="Normal"/>
        <w:rPr>
          <w:b/>
          <w:b/>
        </w:rPr>
      </w:pPr>
      <w:r>
        <w:rPr>
          <w:b/>
        </w:rPr>
      </w:r>
    </w:p>
    <w:p>
      <w:pPr>
        <w:pStyle w:val="Normal"/>
        <w:rPr>
          <w:b/>
          <w:b/>
        </w:rPr>
      </w:pPr>
      <w:r>
        <w:rPr>
          <w:b/>
        </w:rPr>
      </w:r>
    </w:p>
    <w:p>
      <w:pPr>
        <w:pStyle w:val="Normal"/>
        <w:rPr>
          <w:b/>
          <w:b/>
        </w:rPr>
      </w:pPr>
      <w:r>
        <w:rPr>
          <w:b/>
        </w:rPr>
        <w:t>35. Политика «просвещенного абсолютизма» Екатерины II</w:t>
      </w:r>
    </w:p>
    <w:p>
      <w:pPr>
        <w:pStyle w:val="Normal"/>
        <w:rPr/>
      </w:pPr>
      <w:r>
        <w:rPr/>
        <w:t xml:space="preserve">Годы правления 1762 – 1796 гг. </w:t>
      </w:r>
    </w:p>
    <w:p>
      <w:pPr>
        <w:pStyle w:val="Normal"/>
        <w:rPr/>
      </w:pPr>
      <w:r>
        <w:rPr/>
        <w:t>Просвещенный абсолютизм – при сохранении старых порядков и удовлетворении  интересов дворянства способствовал буржуазному развитию, обращался к просветительским идеям в искусстве и науке.  Государство мыслителями того времени (Монтескье, Руссо, Дидро) считалось главным инструментом достижения общественного блага. Книга Монтескье «О духе законов» - настольная книга Екатерины. Она, прежде всего, стремилась построить законную самодержавную монархию, обновить (но не разрушить) существующую политическую систему. Написала «Наказ» - теоретическое обоснование абсолютизма (верховная власть сотворена для народа и ведет к получению добра для всех, может быть только самодержавной. Цель самодержавия – благо всех подданных). Провозглашала равенство и свободу, но как право каждого сословия пользоваться исключительно своими правами. Вводится (в зачаточной стадии) презумпция невиновности – только суд может признать человека виновным).   Провела целый ряд важных реформ.</w:t>
      </w:r>
    </w:p>
    <w:p>
      <w:pPr>
        <w:pStyle w:val="Normal"/>
        <w:rPr/>
      </w:pPr>
      <w:r>
        <w:rPr/>
        <w:t>Первые годы дались Е</w:t>
      </w:r>
      <w:r>
        <w:rPr>
          <w:lang w:val="en-US"/>
        </w:rPr>
        <w:t>II</w:t>
      </w:r>
      <w:r>
        <w:rPr/>
        <w:t xml:space="preserve"> трудно – она не чувствовала большой поддержки при дворе. То, что она упорно держалась своих взглядов и прошла через несколько народных волнений (в т.ч. пугачевщину) доказывает, что он была большая молодец.</w:t>
      </w:r>
    </w:p>
    <w:p>
      <w:pPr>
        <w:pStyle w:val="Normal"/>
        <w:rPr/>
      </w:pPr>
      <w:r>
        <w:rPr/>
        <w:t>1763 – вступила в переписку с Вольтером и, подобно П</w:t>
      </w:r>
      <w:r>
        <w:rPr>
          <w:lang w:val="en-US"/>
        </w:rPr>
        <w:t>I</w:t>
      </w:r>
      <w:r>
        <w:rPr/>
        <w:t xml:space="preserve">, отправилась в путешествие по России, чтобы лучше узнать страну. Первый период царствования – самый активный с т.з. законотворчества: издавала около 22 законов в месяц. </w:t>
      </w:r>
    </w:p>
    <w:p>
      <w:pPr>
        <w:pStyle w:val="Normal"/>
        <w:rPr/>
      </w:pPr>
      <w:r>
        <w:rPr/>
        <w:t xml:space="preserve">Одна из первых реформ – разделение сената на шесть департаментов с ограничением компетенции. </w:t>
      </w:r>
    </w:p>
    <w:p>
      <w:pPr>
        <w:pStyle w:val="Normal"/>
        <w:rPr/>
      </w:pPr>
      <w:r>
        <w:rPr/>
        <w:t xml:space="preserve">1764 – отмена гетманства на Украине+волнения монастырских крестьян. Чтобы успокоить волнения, пересчитали имущество церкви, установили выплаты церковнослужителям монастырские крестьяне перешли государству. </w:t>
      </w:r>
    </w:p>
    <w:p>
      <w:pPr>
        <w:pStyle w:val="Normal"/>
        <w:rPr/>
      </w:pPr>
      <w:r>
        <w:rPr/>
        <w:t>1765 – межевание (установление границ) земель.</w:t>
      </w:r>
    </w:p>
    <w:p>
      <w:pPr>
        <w:pStyle w:val="Normal"/>
        <w:rPr/>
      </w:pPr>
      <w:r>
        <w:rPr/>
        <w:t>1773 – принцип веротерпимости</w:t>
      </w:r>
    </w:p>
    <w:p>
      <w:pPr>
        <w:pStyle w:val="Normal"/>
        <w:rPr/>
      </w:pPr>
      <w:r>
        <w:rPr/>
        <w:t>1767 – для стабилизации ситуации в целом и своего положения созвала специальную Уложенную комиссию, которая должна была создать новый свод законов взамен устаревших от 1649 года.  Неожиданно в центре обсуждений оказался крестьянский вопрос  (разрешившийся только в 1861). Распустили комиссию в 1768 под предлогом войны с Турцией. Никаких существенных законов принято не было.</w:t>
      </w:r>
    </w:p>
    <w:p>
      <w:pPr>
        <w:pStyle w:val="Normal"/>
        <w:rPr/>
      </w:pPr>
      <w:r>
        <w:rPr/>
        <w:t xml:space="preserve">1769 – понимая ценность общественного мнения (наш человек!), начала издавать журнал «Всякая всячина», но сосредоточилась на «ироническом посмеивании» над мелкими бытовыми пороками, против чего выступил видный журналист Новиков. </w:t>
      </w:r>
    </w:p>
    <w:p>
      <w:pPr>
        <w:pStyle w:val="Normal"/>
        <w:rPr/>
      </w:pPr>
      <w:r>
        <w:rPr/>
        <w:t xml:space="preserve">1771 – эпидемия чумы и растерянность властей привели к Чумному бунту.Подавил прибывший из Спб фаворит Орлов. Было убито очень много людей. Вообще до 1773 произошло около 40 выступлений крестьян и наконец началось: </w:t>
      </w:r>
    </w:p>
    <w:p>
      <w:pPr>
        <w:pStyle w:val="Normal"/>
        <w:rPr/>
      </w:pPr>
      <w:r>
        <w:rPr/>
        <w:t>1773-1775 – восстание Емельяна Пугачева. Возникло из среды казачества и приобрело небывалый размах. Пугачев обладал редкой харизмой и даром пропагандиста. Последнее поражение – при попытке взять Царицын, после чего с ним жестоко расправились.</w:t>
      </w:r>
    </w:p>
    <w:p>
      <w:pPr>
        <w:pStyle w:val="Normal"/>
        <w:rPr/>
      </w:pPr>
      <w:r>
        <w:rPr/>
        <w:t xml:space="preserve">1775 – губернская реформа. Попытка упорядочить Россию-матушку. Страна поделена на губернии (300-400 000 мужчин на каждую), а губернии на уезды, в уездах выделяются города (и городничие). При каждой губернии- губернатор и губернское правление со своими палатами (например, Казенная) и департаментами.  Все коллегии, кроме Иностранной, Адмиралтейской и Военной, накрылись и передали свои функции губернским властям. </w:t>
      </w:r>
    </w:p>
    <w:p>
      <w:pPr>
        <w:pStyle w:val="Normal"/>
        <w:rPr/>
      </w:pPr>
      <w:r>
        <w:rPr/>
        <w:t xml:space="preserve">1775 – жалованная грамота дворянам и городам (подготовили еще для государственных крестьян, но так и не дали). Регулировали права и обязанности сословий. Дворяне могли не платить подати, не служить, освобождались от телесных наказаний. Возникают губернские и уездные дворянские собрания. Грамота городам определяла права и обязанности городского населения и систему регулирования в городах. Мещане – те, кто имел в городе землю, дом или иное место.  Горожане делились на шесть разрядов(от 1 к 6): дворяне и духовенство, три гильдии купцов, иностранцы, именитые горожане, ремесленники, посадские, которые жили промыслами и работой.  Все шесть категорий подчинялись государству, но реальная власть была у городничего, управы благочиния и губернатора.  Была еще городская дума </w:t>
      </w:r>
    </w:p>
    <w:p>
      <w:pPr>
        <w:pStyle w:val="Normal"/>
        <w:rPr/>
      </w:pPr>
      <w:r>
        <w:rPr/>
        <w:t xml:space="preserve">Реформа образования: 60-70-е гг. Екатерина придавала огромное значение образованию.  Вместе с Бецким (глава Сухопутного шляхетского корпуса) и Президентом академии художеств пыталась создать закрытые сословные учебные учреждения. Основной принцип – воспитание важнее образования. Пытались создать «новую породу людей» =&gt; Воспитательные дома, Смольный институт в Спб, Коммерческое училище,  Кадетские корпуса. Бецкий проповедовал гуманное воспитание детей, запрет телесных наказаний, тепличные условия, отделение от реальной жизни. Но основную роль сыграло создание системы общеобразовательных школ в 1782-1786 гг.  В уездных городах – двухлетние малые народные училища, в губернских – главные четырехлетние.Вместе с благородными пансионами, шляхетскими корпусами и гимназиями составляли структуру среднего образования. Ну, еще был МГУ. Но образование все равно носило характер сословн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9. Отмена крепостного права в России</w:t>
      </w:r>
    </w:p>
    <w:p>
      <w:pPr>
        <w:pStyle w:val="Normal"/>
        <w:rPr/>
      </w:pPr>
      <w:r>
        <w:rPr/>
        <w:t xml:space="preserve">На середину </w:t>
      </w:r>
      <w:r>
        <w:rPr>
          <w:lang w:val="en-US"/>
        </w:rPr>
        <w:t>XIX</w:t>
      </w:r>
      <w:r>
        <w:rPr/>
        <w:t xml:space="preserve"> вопрос аграрного устройства страны – один из  самых острых. Единственная страна в Европе, где сохранялось крепостное право. Вопрос поднимался еще во время Уложенной комиссии 1767-1768 при Екатерине </w:t>
      </w:r>
      <w:r>
        <w:rPr>
          <w:lang w:val="en-US"/>
        </w:rPr>
        <w:t>II</w:t>
      </w:r>
      <w:r>
        <w:rPr/>
        <w:t>. Писали просветители (например, Радищев).</w:t>
      </w:r>
    </w:p>
    <w:p>
      <w:pPr>
        <w:pStyle w:val="Normal"/>
        <w:rPr/>
      </w:pPr>
      <w:r>
        <w:rPr/>
        <w:t xml:space="preserve">В </w:t>
      </w:r>
      <w:r>
        <w:rPr>
          <w:lang w:val="en-US"/>
        </w:rPr>
        <w:t>XIX</w:t>
      </w:r>
      <w:r>
        <w:rPr/>
        <w:t xml:space="preserve"> существующая система стала еще и экономически невыгодной. Хозяйства помещиков приходили в упадок, приходилось тратить огромные средства на поддержку помещиков. Препятствовало индустриальному прогрессу, т.к. не было свободной рабочей силы. Открыто протестовали крестьяне (отказ от работы и выплаты оброка, массовые побеги и т.д.). В 1842 даже Н</w:t>
      </w:r>
      <w:r>
        <w:rPr>
          <w:lang w:val="en-US"/>
        </w:rPr>
        <w:t>I</w:t>
      </w:r>
      <w:r>
        <w:rPr/>
        <w:t xml:space="preserve"> в своей речи признал, что КП есть «зло». После 1855-1856 (поражение в Крымской войне) с этим окончательно согласились даже консерваторы. Выступали все видные публицисты, тот же Чернышевский.  </w:t>
      </w:r>
    </w:p>
    <w:p>
      <w:pPr>
        <w:pStyle w:val="Normal"/>
        <w:rPr/>
      </w:pPr>
      <w:r>
        <w:rPr/>
        <w:t>1855 – на престол восходит А</w:t>
      </w:r>
      <w:r>
        <w:rPr>
          <w:lang w:val="en-US"/>
        </w:rPr>
        <w:t>II</w:t>
      </w:r>
      <w:r>
        <w:rPr/>
        <w:t xml:space="preserve">, просвещенный и морально подготовленный своим воспитателем Жуковским. В 1856  перед представителями мск дворянства произносит речь, где говорит, что «лучше отменить КП сверху, чем дождаться, когда оно само собой начнет отменяться снизу».  Эти взгляды поддерживали министр внутренних дел Ланской, Милютин, Ростовцев, князь Черкасский, Самарин. </w:t>
      </w:r>
    </w:p>
    <w:p>
      <w:pPr>
        <w:pStyle w:val="Normal"/>
        <w:rPr/>
      </w:pPr>
      <w:r>
        <w:rPr/>
        <w:t>1857  - проект разрабатывается в Секретном комитете, созданном тогда же. Но комитет медлил и А</w:t>
      </w:r>
      <w:r>
        <w:rPr>
          <w:lang w:val="en-US"/>
        </w:rPr>
        <w:t>II</w:t>
      </w:r>
      <w:r>
        <w:rPr/>
        <w:t xml:space="preserve"> поручил своему другу Назимову обратиться к императору  от имени Лифляндского дворянства с просьбой о создании комиссии по выработке проекта реформы. </w:t>
      </w:r>
    </w:p>
    <w:p>
      <w:pPr>
        <w:pStyle w:val="Normal"/>
        <w:rPr/>
      </w:pPr>
      <w:r>
        <w:rPr/>
        <w:t xml:space="preserve">Ноябрь 1857 – в ответ на просьбу создается комиссия для Лифляндии. Начало официальной и открытой подготовки реформы, потом присоединяются остальные генерал-губернаторы. </w:t>
      </w:r>
    </w:p>
    <w:p>
      <w:pPr>
        <w:pStyle w:val="Normal"/>
        <w:rPr/>
      </w:pPr>
      <w:r>
        <w:rPr/>
        <w:t xml:space="preserve">1858 – Секретный комитет превращается в Главный комитет по крестьянскому делу. НО подготовкой занимались только дворяне. Вынуждены сами отказываться от привилегий – это плюс. Крестьяне и другие слои отстранены, дворянство может решить вопрос с максимальной выгодой  - минус. </w:t>
      </w:r>
    </w:p>
    <w:p>
      <w:pPr>
        <w:pStyle w:val="Normal"/>
        <w:rPr/>
      </w:pPr>
      <w:r>
        <w:rPr/>
        <w:t>1859 – редакционные комиссии обобщают проекты, собранные по губернским комитетам. Проекты варьировались в зависимости от плодородности почвы и прочих с/х условий в губерниях.  Но в целом крестьянам предлагались небольшие наделы по высокой цене.</w:t>
      </w:r>
    </w:p>
    <w:p>
      <w:pPr>
        <w:pStyle w:val="Normal"/>
        <w:rPr/>
      </w:pPr>
      <w:r>
        <w:rPr/>
        <w:t xml:space="preserve">1860 -  Документы переходят в Главный комитет, где размер наделов еще больше сокращается, а цена увеличивается.  17 февраля 1861 – Государственный совет одобрил проект. </w:t>
      </w:r>
    </w:p>
    <w:p>
      <w:pPr>
        <w:pStyle w:val="Normal"/>
        <w:rPr/>
      </w:pPr>
      <w:r>
        <w:rPr/>
        <w:t>19 февраля 1861 – А</w:t>
      </w:r>
      <w:r>
        <w:rPr>
          <w:lang w:val="en-US"/>
        </w:rPr>
        <w:t>II</w:t>
      </w:r>
      <w:r>
        <w:rPr/>
        <w:t xml:space="preserve"> подписывает проект.  Выходит Манифест об отмене КП. Практические стороны регулировали 17 положений об освобождающихся крестьянах. Манифест и положения касались личного освобождения, наделов и выкупа. </w:t>
      </w:r>
    </w:p>
    <w:p>
      <w:pPr>
        <w:pStyle w:val="Normal"/>
        <w:rPr/>
      </w:pPr>
      <w:r>
        <w:rPr>
          <w:b/>
        </w:rPr>
        <w:t>Личное освобождение</w:t>
      </w:r>
      <w:r>
        <w:rPr/>
        <w:t xml:space="preserve">: общегражданские права и свобода. Возможность переходить в другие сословия (например, купцов), вступать в брак без разрешения, выступать как юридическое лицо. Но личная свобода ограничена. Важнейшее положение – сохранение общин, которое тормозило развитие деревни. </w:t>
      </w:r>
      <w:r>
        <w:rPr>
          <w:b/>
        </w:rPr>
        <w:t>Наделы:</w:t>
      </w:r>
      <w:r>
        <w:rPr/>
        <w:t xml:space="preserve"> Крестьяне наделялись землей, наделы зависели от плодородности почвы. Территория России поделена на черноземную, нечерноземную и степную. В каждой зоне есть высший (больше нельзя просить) и низший (меньше помещик дать не может) размер надела. Сделку с помещиком совершала крестьянская община и заверяла ее уставными грамотами. Споры решали мировые посредники, в основном дворяне, типа писателя Л.Н.Толстого, Сеченова и т.д.). В итоге крестьянские наделы уменьшились, т.к. если до реформы крестьянин возделывал слишком большой участок, лишняя часть обработанной земли уходила помещику. Чересполосица  - помещики делали так, что на пахотной земле их территория вклинивалась в крестьянскую и крестьянам приходилось ее арендовать. </w:t>
      </w:r>
      <w:r>
        <w:rPr>
          <w:b/>
        </w:rPr>
        <w:t>Выкуп:</w:t>
      </w:r>
      <w:r>
        <w:rPr/>
        <w:t xml:space="preserve"> правительство определило цену, которую должны были платить крестьяне за землю. Итоговая стоимость усилиями правительства превысила рыночную в 1,5 раз. Логично, что денег у крестьян не было, а помещики хотели единовременных выплат. В итоге правительство давало общинам ссуду на 80% от стоимости (20% они как-то наскребали сами), за что в течение 49 крестьяне должны были делать выплаты под 6%. Отменили эти выплаты только в 1906, когда крестьяне уже заплатили в 4 раза больше (за счет процентов) от первоначального варианта. С 20% помещику тоже все было не ахти – эти выплаты растянулись на 20 лет, причем в это время крестьяне продолжали на него работать и платить оброк. Только в 1881 ликвидировали временно обязанное положение крестьян.</w:t>
      </w:r>
    </w:p>
    <w:p>
      <w:pPr>
        <w:pStyle w:val="Normal"/>
        <w:rPr/>
      </w:pPr>
      <w:r>
        <w:rPr/>
        <w:t xml:space="preserve">Реформа – большой прогресс. Но на деле, как видно из последних абзацев, вещь весьма двусмысленная и далеко не такая выгодная для крестьян. </w:t>
      </w:r>
    </w:p>
    <w:p>
      <w:pPr>
        <w:pStyle w:val="Normal"/>
        <w:rPr/>
      </w:pPr>
      <w:r>
        <w:rPr/>
      </w:r>
    </w:p>
    <w:p>
      <w:pPr>
        <w:pStyle w:val="Normal"/>
        <w:rPr/>
      </w:pPr>
      <w:r>
        <w:rPr/>
      </w:r>
    </w:p>
    <w:p>
      <w:pPr>
        <w:pStyle w:val="Normal"/>
        <w:rPr/>
      </w:pPr>
      <w:r>
        <w:rPr/>
        <w:br/>
        <w:br/>
      </w:r>
      <w:r>
        <w:rPr>
          <w:b/>
        </w:rPr>
        <w:t>50. Судебная реформа 1863-го года</w:t>
      </w:r>
    </w:p>
    <w:p>
      <w:pPr>
        <w:pStyle w:val="Normal"/>
        <w:rPr/>
      </w:pPr>
      <w:r>
        <w:rPr/>
        <w:t>«новые судебные уставы» 1864 года. Перестроили судебную систему России  с учетом всех прогрессивных тенденций.</w:t>
      </w:r>
    </w:p>
    <w:p>
      <w:pPr>
        <w:pStyle w:val="Normal"/>
        <w:rPr/>
      </w:pPr>
      <w:r>
        <w:rPr/>
        <w:t xml:space="preserve"> </w:t>
      </w:r>
      <w:r>
        <w:rPr/>
        <w:t xml:space="preserve">Принципиально новая система судопроизводства: всесословность суда, независимость от администрации, несменяемость судей, гласность, состязательность судебного процесса.  Действуют прокурор, адвокат и суд присяжных.  </w:t>
      </w:r>
    </w:p>
    <w:p>
      <w:pPr>
        <w:pStyle w:val="Normal"/>
        <w:rPr/>
      </w:pPr>
      <w:r>
        <w:rPr/>
        <w:t xml:space="preserve">Компетенция судов строго разграничивается: мелкие гражданские дела разбирал мировой суд, уголовные и тяжкие – окружной. Особо тяжкие и политические преступления рассматривала судебная палата. Высшая инстанция  - Сенат. </w:t>
      </w:r>
    </w:p>
    <w:p>
      <w:pPr>
        <w:pStyle w:val="Normal"/>
        <w:rPr/>
      </w:pPr>
      <w:r>
        <w:rPr/>
        <w:t xml:space="preserve">Минусы:  оставалось много лазеек для вмешательства правительства. Не все принципы соблюдались. Например, политические процессы рассматривались в Особом присутствии Сената и были закрытыми, что нарушало пункт о гласности.  Крестьяне подлежали своему сословному суду. </w:t>
      </w:r>
    </w:p>
    <w:p>
      <w:pPr>
        <w:pStyle w:val="Normal"/>
        <w:rPr/>
      </w:pPr>
      <w:r>
        <w:rPr/>
      </w:r>
    </w:p>
    <w:p>
      <w:pPr>
        <w:pStyle w:val="Normal"/>
        <w:rPr>
          <w:b/>
          <w:b/>
        </w:rPr>
      </w:pPr>
      <w:r>
        <w:rPr>
          <w:b/>
        </w:rPr>
        <w:t>54. Революционные движения в России в 60-80-ые году XIX века. Народники</w:t>
      </w:r>
    </w:p>
    <w:p>
      <w:pPr>
        <w:pStyle w:val="Normal"/>
        <w:rPr/>
      </w:pPr>
      <w:r>
        <w:rPr/>
        <w:t xml:space="preserve">Обострение социальной ситуации в стране во второй половине 19в (начиная с 50-х гг) связано с необходимостью реформ – все большее число представителей разных политических взглядов понимали необходимость реформ. Соответственно, все говорили только о реформах. Основная дата – 19 февраля 1861 – отмена крепостного права. Не принесла ожидаемых результатов (привет, Герцен и русская журналистика), на поверку оказалась обманом крестьян и по-прежнему служила интересам помещиков. с другой стороны сохранялись консерваторы (в основном дворяне, духовенство, купечество, мещане и, кстати, крестьяне. Хм, то есть все), выступавшие за сохранение существующего строя и укрепление позиций дворянства и против реформ 60-70-х гг(главные действующие лица – К.П. Победоносцев, М.Н. Катков, Д.А. Толстой), еще были либералы (но это скорее до 60-х) выступавшие за конституционную монархию и ограничивающиеся открытыми письмами царю с предложениями программ ( </w:t>
      </w:r>
      <w:r>
        <w:rPr>
          <w:lang w:val="en-US"/>
        </w:rPr>
        <w:t>starring</w:t>
      </w:r>
      <w:r>
        <w:rPr/>
        <w:t xml:space="preserve"> К.Д. Кавелин, Б.Н. Чичерин, Д.И. Шаховской и другие), но русский либерализм носил характер дворянский и стремился к сближению с консерваторами. И вот, на арену выходят радикалы, которые стремились к насильственным методам и коренному переустройству общества.  Широкой социальной основы не имели, но в основном представляли интересы крестьян и рабочих. Изначально их радикализм подхлестывала активная реакционная политика правительства – их загоняли в подполье, идеологи вынуждены были эмигрировать. Выступали за некапиталистический путь развития и теорию «особого социализма». Три этапа радикального движения: 1860-е - складывание революционно-демократической идеологии и образование тайных кружков; 1870-е – оформление народнической доктрины, агитация приобретает огромный размах, 80-90-е – либеральные народники и распространение народников (с опорой на рабочих). </w:t>
      </w:r>
    </w:p>
    <w:p>
      <w:pPr>
        <w:pStyle w:val="Normal"/>
        <w:rPr/>
      </w:pPr>
      <w:r>
        <w:rPr/>
        <w:t xml:space="preserve">60-е – напрямую связаны с реформой 19 февраля 1861 года. Были возмущены ее несправедливостью, надеялись на народной восстание. Два центра: редакция «Колокола» в Лондоне (издатель Герцен, если кто не),  «Современник» в Петербурге в лице кумира разночинцев незабвенного Н.Г. Чернышевсого. Чернышевского за такие дела быстро (в 1862 году) взяли и отправили в Сибирь, но дело его жило и дожило до образования на базе его теорий нескольких тайных организаций (с участием Н.А. и А.А. Серно-Соловьевичей, Г.Е. Благосветлова, Н.И. Утина и пр). Развили активную издательскую деятельность, готовя народную революцию, разъясняя народу ее задачи и необходимость свержения самодержавия (прокламации «К молодому поколению», «Молодая Россия», «Что нужно делать войску»). </w:t>
      </w:r>
    </w:p>
    <w:p>
      <w:pPr>
        <w:pStyle w:val="Normal"/>
        <w:rPr/>
      </w:pPr>
      <w:r>
        <w:rPr/>
        <w:t xml:space="preserve">1861-1864 «Земля и воля». Программный документ «Что нужно народу») Н.П. Огарева (Колокол, 1861 г). Предостерегала от преждевременных выступлений, требовала собрать побольше сил. Первая крупная революционно-дем организация, насчитывала несколько сотен членов из разных слоев общества. Возглавляя ее Русский центральный народный комитет, отделения во многих крупных городах (Мск, Спб, Тверь, Харьков ит т.д.). конец  1862 – к ЗиВ примыкает русская военно-революционная организация из Польши. Все это дело быстро свернулось, когда затихло крестьянское движение и подавили восстание в Польше. Кого сослали, кто эмигрировал. Кто-то перешел в лагерь консерваторов. </w:t>
      </w:r>
    </w:p>
    <w:p>
      <w:pPr>
        <w:pStyle w:val="Normal"/>
        <w:rPr/>
      </w:pPr>
      <w:r>
        <w:rPr/>
        <w:t>60-е гг – создаются новые тайные кружки, основанные на теориях Чернышевского. Разочаровались в идеях общей революции, перешли к мелкому пакостничеству (узко заговорщицкая и террористическая тактика это интеллигентно зовется).  1866 – Каракозов совершает неудачное покушение на А</w:t>
      </w:r>
      <w:r>
        <w:rPr>
          <w:lang w:val="en-US"/>
        </w:rPr>
        <w:t>II</w:t>
      </w:r>
      <w:r>
        <w:rPr/>
        <w:t xml:space="preserve">. 1869 Нечаев и Ткачев создают кружок для молодежи, потом Нечаев вынужденно эмигрирует, возвращается и создает «Народную расправу». Нечаев – политический авантюрист, авторитарен, убил одного студента по ложному обвинению в предательстве.  Кружок прикрыли, а его выдала Швейцария. </w:t>
      </w:r>
    </w:p>
    <w:p>
      <w:pPr>
        <w:pStyle w:val="Normal"/>
        <w:rPr/>
      </w:pPr>
      <w:r>
        <w:rPr/>
        <w:t xml:space="preserve">60-70 – оформляется народническая теория на основе идей Чернышевского и распространяется среди интеллигентов-демократов. Два течения: </w:t>
      </w:r>
      <w:r>
        <w:rPr>
          <w:b/>
        </w:rPr>
        <w:t>первое революционное</w:t>
      </w:r>
      <w:r>
        <w:rPr/>
        <w:t xml:space="preserve"> (капитализм в России насаждается сверху, а будущее страны в общинном строе, т.к. крестьянам близки социалистические идеи. Идеологи: Бакунин, Лавров. Внутри расходились по части того, насколько народ готов к революции. В 1874 более 1000 сторонников предприняли «хождение в народ», чтобы поднять народ на революцию. Вместо этого народ их всех сдал полиции. </w:t>
      </w:r>
    </w:p>
    <w:p>
      <w:pPr>
        <w:pStyle w:val="Normal"/>
        <w:rPr/>
      </w:pPr>
      <w:r>
        <w:rPr/>
        <w:t xml:space="preserve">1876-1879 – уцелевшие создают «Землю и Волю». Программа: свержение самодержавия, передача земли крестьянам, введение «мирского самоуправства». Лидеры: Плеханов, Михайлов и др. Агитировали рабочих, солдат, второе «хождение в народ». 1876 – первая политическая демонстрация перед Казанским собором. Выступал Плеханов, но всех разогнали, некоторых сослали. Символ перелома в обществе – И.В. Засулич стреляла в начальника полиции, ранила, но суд присяжных ее оправдал, а Трепов ушел в отставку. Частичный возврат к террористическим методам, раскол по политическим и программным вопроса привел к расколу ЗиВ. </w:t>
      </w:r>
    </w:p>
    <w:p>
      <w:pPr>
        <w:pStyle w:val="Normal"/>
        <w:rPr/>
      </w:pPr>
      <w:r>
        <w:rPr/>
        <w:t xml:space="preserve">1879-1881 – Черный передел. Наследник ЗиВ (Плеханов, Засулич). Сохранили программу ЗиВ и склонность к агитационной и пропагандистской деятельности. </w:t>
      </w:r>
    </w:p>
    <w:p>
      <w:pPr>
        <w:pStyle w:val="Normal"/>
        <w:rPr/>
      </w:pPr>
      <w:r>
        <w:rPr/>
        <w:t xml:space="preserve">1879-1881 – Народная воля. Второй наследник ЗиВ. (Желябов, Михайлов, Перовская, Фигнер и др). Главное – разочаровались в революционном потенциале народа, который задавлен властью и сосредоточились на борьбе с государством. Их программа в начале </w:t>
      </w:r>
      <w:r>
        <w:rPr>
          <w:lang w:val="en-US"/>
        </w:rPr>
        <w:t>XX</w:t>
      </w:r>
      <w:r>
        <w:rPr/>
        <w:t xml:space="preserve"> века была перенята социалистами: свержение царя, созыв Учредительного собрания, установление демократии, уничтожение частной собственности. Надеялись, что смерть царя автоматически приведет к краху режима, убили А</w:t>
      </w:r>
      <w:r>
        <w:rPr>
          <w:lang w:val="en-US"/>
        </w:rPr>
        <w:t>II</w:t>
      </w:r>
      <w:r>
        <w:rPr/>
        <w:t xml:space="preserve"> в марте 1881, но власть только усилилась.</w:t>
      </w:r>
    </w:p>
    <w:p>
      <w:pPr>
        <w:pStyle w:val="Normal"/>
        <w:rPr>
          <w:b/>
          <w:b/>
        </w:rPr>
      </w:pPr>
      <w:r>
        <w:rPr>
          <w:b/>
        </w:rPr>
        <w:t xml:space="preserve">Либеральные народники: </w:t>
      </w:r>
    </w:p>
    <w:p>
      <w:pPr>
        <w:pStyle w:val="Normal"/>
        <w:rPr/>
      </w:pPr>
      <w:r>
        <w:rPr/>
        <w:t xml:space="preserve">Неприятие насильственных методов борьбы. Их влияние резко возрастает в 70-80-х гг в связи с разочарованием в террористических методах борьбы.  Выражали интересы крестьян (уничтожение остатков крепостничества, недопущение капитализма).  Работали в жанре культурно-просветительской работы среди населения. Идеологи: Михайловский, Даниельсон, Воронцов. </w:t>
      </w:r>
    </w:p>
    <w:p>
      <w:pPr>
        <w:pStyle w:val="Normal"/>
        <w:rPr/>
      </w:pPr>
      <w:r>
        <w:rPr/>
        <w:t xml:space="preserve">У радикалов в 80-90-е произошел раскол в связи с разочарованием в потенциале крестьян и заодно в террористических методах. Два лагеря: тех, кто ориентировался на крестьян и тех, кто перекинулся на рабочих. 1883 г, Женева, группа «Освобождение труда» (бывшие участники «Черного передела»: Засулич, Плеханов и т.д.). Разрыв с народничеством, обращение к марксизму, создание рабочей партии. Стремились к буржуазно-демократической революции в России. Пропагандировали Марксизм среди русских революционеров и критиковали народничество. Создали почву для возникновения российской политической партии рабочего класса.  Рабочее же движение до 80-х годов было стихийно, неорганизованно и сосредоточено на экономических требованиях.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
    <w:name w:val="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31:00Z</dcterms:created>
  <dc:creator>home</dc:creator>
  <dc:description/>
  <cp:keywords/>
  <dc:language>en-US</dc:language>
  <cp:lastModifiedBy>home</cp:lastModifiedBy>
  <dcterms:modified xsi:type="dcterms:W3CDTF">2009-06-07T09:08:00Z</dcterms:modified>
  <cp:revision>10</cp:revision>
  <dc:subject/>
  <dc:title>10, 35, 49, 50, 54</dc:title>
</cp:coreProperties>
</file>